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openssl111 1.1.1h</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w:t>
      </w:r>
      <w:r>
        <w:rPr>
          <w:color w:val="000000"/>
          <w:sz w:val="21"/>
          <w:szCs w:val="21"/>
        </w:rPr>
        <w:t xml:space="preserve">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GSvzE032OVfqEGIaEw9BXTLcA2I3h/SywI/VU0KFqm1Z23WIrSrRiqJb3+YJGJqqrq8sD
UU9/xVr8QqLF3hPnxj4cq6E2Zo/HPbR6M7zUy9gxYB9rWe8vLZi6EEgam8IN0vrFDwPG9LA9
ae5WPQAtVZNTXOkAqtLy/CnyhrSuI/G1YPtGbdeq812JlNr59UJ9np9P4qrQxykD7EZo7ZOM
YZywX9fDqDoHcfsYn1</vt:lpwstr>
  </property>
  <property fmtid="{D5CDD505-2E9C-101B-9397-08002B2CF9AE}" pid="3" name="_2015_ms_pID_7253431">
    <vt:lpwstr>k9MUPxe6/KQZoStd9U2hPWkTmD5kYEIA1Dd92zdiJarnnHHtx/At47
sQuNc6nh4kZmyUQ1+oTvZ3AklzrQcr1CSyVBpDq3kc0aGlIG3twcRanbvMCuI5+OMS1aLIBv
eRMBkPdOl+bjBuSFMiZTsZ6g9KFXgKJKRT88lLPOtmuV70ERiT4iMVOHkT9zt+m1xTSJJCsK
gKp57yKhYAyD8aNW9lwblKbotodNYSshOSh0</vt:lpwstr>
  </property>
  <property fmtid="{D5CDD505-2E9C-101B-9397-08002B2CF9AE}" pid="4" name="_2015_ms_pID_7253431_00">
    <vt:lpwstr>_2015_ms_pID_7253431</vt:lpwstr>
  </property>
  <property fmtid="{D5CDD505-2E9C-101B-9397-08002B2CF9AE}" pid="5" name="_2015_ms_pID_7253432">
    <vt:lpwstr>0doDZJQUKV2y1+6jvoW6PkVSjETdocYx5/nr
o2GDA8v4eDQ/lJbCgC/hoots8dSD7gzy+YoV1n09nvUpdVStu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79</vt:lpwstr>
  </property>
</Properties>
</file>